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  <w:r>
        <w:rPr>
          <w:rFonts w:eastAsia="华文中宋" w:cs="华文中宋" w:ascii="华文中宋" w:hAnsi="华文中宋"/>
          <w:sz w:val="32"/>
          <w:szCs w:val="32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2"/>
        </w:rPr>
      </w:pPr>
      <w:r>
        <w:rPr>
          <w:rFonts w:ascii="华文中宋" w:hAnsi="华文中宋" w:cs="华文中宋" w:eastAsia="华文中宋"/>
          <w:sz w:val="36"/>
          <w:szCs w:val="32"/>
        </w:rPr>
        <w:t>首都卫生发展科研专项方法学评价委托机构名单</w:t>
      </w:r>
    </w:p>
    <w:tbl>
      <w:tblPr>
        <w:tblW w:w="983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760"/>
        <w:gridCol w:w="3240"/>
      </w:tblGrid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机构名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联系人及联系电话</w:t>
            </w:r>
          </w:p>
        </w:tc>
      </w:tr>
      <w:tr>
        <w:trPr>
          <w:trHeight w:val="85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医学科学院基础医学研究所（北京协和医学院基础学院）流行病与卫生统计学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广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69155936)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大学临床研究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会娟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2805564-6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大学循证医学中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孙凤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 xml:space="preserve">(82801191-1055)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王胜锋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(82801528-322)</w:t>
            </w:r>
          </w:p>
        </w:tc>
      </w:tr>
      <w:tr>
        <w:trPr>
          <w:trHeight w:val="85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解放军医学院流行病学教研室（解放军总医院老年医学研究所流行病学研究室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吴蕾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(66876415)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师范大学社会发展与公共政策学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医药卫生政策研究院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罗颖艺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(58802951)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医学科学院北京协和医院临床流行病学教研室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晓清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69155087)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家心血管病中心医学统计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卫、王杨、唐欣然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6086649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866509)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大学第三医院临床流行病学研究中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曾琳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226657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日友好医院药品临床研究统计分析中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孙瑞华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84206100)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首都医科大学宣武医院循证医学中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淳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83198858)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市心肺血管疾病研究所流行病研究室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秦兰萍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64456736)</w:t>
            </w:r>
          </w:p>
        </w:tc>
      </w:tr>
      <w:tr>
        <w:trPr>
          <w:trHeight w:val="57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儿童医院临床流行病与</w:t>
            </w:r>
            <w:r>
              <w:rPr>
                <w:rFonts w:ascii="仿宋_GB2312" w:hAnsi="仿宋_GB2312" w:cs="宋体;SimSun" w:eastAsia="华文中宋"/>
                <w:kern w:val="0"/>
                <w:sz w:val="28"/>
                <w:szCs w:val="28"/>
              </w:rPr>
              <w:t>偱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医学中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聂晓璐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59617132)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12:00Z</dcterms:created>
  <dc:creator>我的工作电脑</dc:creator>
  <dc:description/>
  <cp:keywords/>
  <dc:language>en-US</dc:language>
  <cp:lastModifiedBy>kjc</cp:lastModifiedBy>
  <dcterms:modified xsi:type="dcterms:W3CDTF">2015-03-02T01:16:00Z</dcterms:modified>
  <cp:revision>3</cp:revision>
  <dc:subject/>
  <dc:title/>
</cp:coreProperties>
</file>