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widowControl/>
        <w:spacing w:lineRule="exact" w:line="38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中华预防医学会科学技术奖学科专业代码表</w:t>
      </w:r>
    </w:p>
    <w:p>
      <w:pPr>
        <w:pStyle w:val="Normal"/>
        <w:widowControl/>
        <w:spacing w:lineRule="exact" w:line="38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《中华预防医学会科学技术奖学科专业代码表》参照《中华人民共和国国家标准》</w:t>
      </w:r>
      <w:r>
        <w:rPr>
          <w:rFonts w:eastAsia="仿宋_GB2312" w:ascii="仿宋_GB2312" w:hAnsi="仿宋_GB2312"/>
          <w:kern w:val="0"/>
          <w:sz w:val="28"/>
          <w:szCs w:val="28"/>
        </w:rPr>
        <w:t xml:space="preserve">GB/T13745-2009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科分类与代码编制。填写学科代码时，应根据项目的专业属性，选择一个学科专业代码，并尽可能选择到三级学科专业，若没有三级学科专业的，则选择至二级填写代码及其名称。</w:t>
      </w:r>
    </w:p>
    <w:p>
      <w:pPr>
        <w:pStyle w:val="Normal"/>
        <w:widowControl/>
        <w:spacing w:lineRule="exact" w:line="380"/>
        <w:ind w:firstLine="720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tbl>
      <w:tblPr>
        <w:tblW w:w="938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3960"/>
      </w:tblGrid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科、专业代码及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说  明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3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预防医学与公共卫生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原名为“预防医学与卫生学”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1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营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14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毒理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1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消毒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2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流行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24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传染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27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媒介生物控制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3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环境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亦为环境卫生学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34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业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35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热带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3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地方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4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44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检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4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食品卫生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5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儿少与学校卫生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原名“儿少卫生学”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54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妇幼卫生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5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环境卫生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6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劳动卫生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64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放射卫生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6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工程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7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经济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72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统计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原代码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104030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计划生育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407170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74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生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7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健康促进与健康教育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8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管理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81·1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监督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81·2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政策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法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203072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81·3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信息管理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81·99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卫生管理学其他学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30·99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预防医学与公共卫生学其他学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部分其他学科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10·1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医学细胞生物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10·2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医学遗传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10·3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医学寄生虫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10·4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医学微生物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医学病毒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06460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10·5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医学实验动物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14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保健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14·1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康复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14·2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运动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包括力学运动医学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14·3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老年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括老年基础医学和老年临床医学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14·99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保健医学其他学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24·1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心血管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24·15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呼吸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24·2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结核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24·55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感染性疾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24·6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传染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5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5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精神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包括精神卫生及行为医学等</w:t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67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肿瘤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67·1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肿瘤免疫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67·2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肿瘤病因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20·67·6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肿瘤预防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40·10·15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队流行病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40·10·2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事环境医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40·10·25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军队卫生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40·10·3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军队卫生装备学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40·10·4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核武器医学防护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40·10·45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学武器医学防护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40·10·5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物武器医学防护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340·10·55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激光与微波医学防护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223" w:leader="none"/>
        </w:tabs>
        <w:spacing w:lineRule="exact" w:line="38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其他相关学科代码请在</w:t>
      </w:r>
      <w:r>
        <w:rPr>
          <w:rFonts w:cs="宋体;SimSun" w:ascii="宋体;SimSun" w:hAnsi="宋体;SimSun"/>
          <w:b/>
          <w:kern w:val="0"/>
          <w:sz w:val="28"/>
          <w:szCs w:val="28"/>
        </w:rPr>
        <w:t>GB/T13745-2009</w:t>
      </w:r>
      <w:r>
        <w:rPr>
          <w:rFonts w:ascii="宋体;SimSun" w:hAnsi="宋体;SimSun" w:cs="宋体;SimSun"/>
          <w:b/>
          <w:kern w:val="0"/>
          <w:sz w:val="28"/>
          <w:szCs w:val="28"/>
        </w:rPr>
        <w:t>查找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4:00Z</dcterms:created>
  <dc:creator>cpma</dc:creator>
  <dc:description/>
  <cp:keywords/>
  <dc:language>en-US</dc:language>
  <cp:lastModifiedBy>dell</cp:lastModifiedBy>
  <cp:lastPrinted>2011-02-18T08:29:00Z</cp:lastPrinted>
  <dcterms:modified xsi:type="dcterms:W3CDTF">2015-01-20T05:13:00Z</dcterms:modified>
  <cp:revision>3</cp:revision>
  <dc:subject/>
  <dc:title>附后表1</dc:title>
</cp:coreProperties>
</file>